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4092362518"/>
            <w:bookmarkStart w:id="6" w:name="__Fieldmark__0_4092362518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4092362518"/>
            <w:bookmarkStart w:id="8" w:name="__Fieldmark__1_4092362518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